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27/2025    ONG EXPRESSÃO LIVRE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308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2/10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2/10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Termo de Fomento o repasse de recursos financeiros, visando a realização do projeto “eventos temáticos de final de ano” na praça Prefeito Mário Zucato, na Praça do Rosário, Portal da cidade e nas ruas do Mercado e Getúlio Vargas, no centro de Monte Si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parceria será executada de outubro a dezembro de 202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7:33:00Z</dcterms:created>
  <dc:creator>usuario</dc:creator>
  <dc:description/>
  <cp:keywords/>
  <dc:language>en-US</dc:language>
  <cp:lastModifiedBy>Monte Siao Controle Interno</cp:lastModifiedBy>
  <cp:lastPrinted>2025-10-03T14:34:00Z</cp:lastPrinted>
  <dcterms:modified xsi:type="dcterms:W3CDTF">2025-10-03T17:34:00Z</dcterms:modified>
  <cp:revision>4</cp:revision>
  <dc:subject/>
  <dc:title>Instrumento de Convênio nº: 015/2011 que entre si celebram o Município de Monte Sião e a Associação dos Pais e Amigos dos Excepcionais – APAE</dc:title>
</cp:coreProperties>
</file>